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9.08.2021 г. № 4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глинском районном звене Брянской облас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альной подсистемы еди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системы предупре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ликвидации чрезвычайных 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 Федеральным законом от 21 декабря 1994 года № 68-ФЗ «О защите населения и территорий от чрезвычайных ситуаций природного 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, Законом Брянской области от 30.12.2005 года «О защите населения и территории Брянской области от чрезвычайных ситуаций природного и техногенного характера», распоряжением Правительства Российской Федерации от 9 октября 2019 года № 2349-р об утверждении Соглашения между Министерством Российской Федерации по делам гражданской обороны, чрезвычайным ситуациям и ликвидации последствий стихийных бедствий и Правительством Брянской области, о передаче Министерству Российской Федерации по делам гражданской обороны, чрезвычайным ситуациям и ликвидации последствий стихийных бедствий осуществления часта полномочий по сбору информации в области защиты населения и территории от чрезвычайных ситуаций и обмену такой информацией, организации и проведению аварийно-спасательных и других неотложных работ при чрезвычайных ситуациях межмуниципального и регионального характера, организации тушения пожаров силами Государственной противопожарной службы, в целях совершенствования Мглинского районного звена Брянской областной территориальной подсистемы единой государственной системы предупреждения и ликвидации чрезвычайных ситуаций администрация Мгли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твердить прилагаемое Положение о Мглинском районном звене Брянской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Рекомендовать главам администраций сельских поселений, руководителям структурных подразделений администрации района, предприятий, учреждений и организаций всех форм собственности руководствоваться вышеназванны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глинского района № 383 от 16.06.2017 года «О силах и средствах Мглинского районного звена территориальной подсистемы единой государственной системы предупреждения и ликвидации чрезвычайных ситу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данного постановления возложить на заместителя главы администрации района А. Н. Казе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администрации района                                            А. Г. Резунов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>Исп. Муравьева Т. В.                                                                                             Направить</w:t>
      </w:r>
      <w:r>
        <w:rPr>
          <w:b/>
          <w:sz w:val="20"/>
          <w:szCs w:val="20"/>
          <w:lang w:eastAsia="ar-SA"/>
        </w:rPr>
        <w:t xml:space="preserve">: </w:t>
      </w:r>
      <w:r>
        <w:rPr>
          <w:sz w:val="20"/>
          <w:szCs w:val="20"/>
          <w:lang w:eastAsia="ar-SA"/>
        </w:rPr>
        <w:t>1. В дело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-25-45                                                                                                                        2. Казеко А. Н.</w:t>
      </w:r>
    </w:p>
    <w:p>
      <w:pPr>
        <w:pStyle w:val="Normal"/>
        <w:ind w:left="48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3. МКУ ЕДДС</w:t>
      </w:r>
    </w:p>
    <w:p>
      <w:pPr>
        <w:pStyle w:val="Normal"/>
        <w:ind w:left="90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4. Муравьевой Т. В.</w:t>
      </w:r>
    </w:p>
    <w:p>
      <w:pPr>
        <w:pStyle w:val="Normal"/>
        <w:ind w:left="900" w:hanging="0"/>
        <w:jc w:val="both"/>
        <w:rPr/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ь аппарата                                                                   А. В. Туйманов   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   № 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 Мглинском районном звене Брянской областной территориальной подсистемы едино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 и ликвидаци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резвычайных ситу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определяет порядок функционирования, принципы построения, состав сил и средств Мглинского районного звена Брянской областной территориальной подсистемы единой государственной системы предупреждения и ликвидации чрезвычайных ситуаций (далее – БОТП). Положение разработано на основании Федерального закона от 21 декабря 1994 года № 68-ФЗ «О защите населения и территорий от чрезвычайных ситуаций природного и техногенного характера», постановления Правительства Российской Федерации от 30 декабря 2003 года № 794 «О единой государственной системе предупреждения и ликвидации чрезвычайных ситуац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Мглинское районное звено БОТП объединяет органы управления, силы и средства Администрации Мглинского района, предприятий, учреждений и организаций, расположенных на территории Мглинского района Брянской области, независимо от их организационно-правовой формы и формы собственности (далее – организации), в полномочия которых входит решение вопросов защиты населения и территории от чрезвычайных ситуаций, в том числе по обеспечению безопасности людей на водных объектах, а также органы управления, специально уполномоченные решать задачи гражданской обороны, задачи по предупреждению и ликвидации чрезвычайных ситуаций на территории Мглинского района, и осуществляет свою деятельность в целях выполнения задач, предусмотренных Законом Брянской области от 30 декабря 2005 года № 122-З «О защите населения и территории Брянской области от чрезвычайных ситуаций природного и техногенного характер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глинское районное звено БОТП состоит из объектовых звеньев и осуществляет свою деятельность на двух уровнях: муниципальном и объекто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йонное звено БОТП создается в муниципальных районах области для предупреждения и ликвидации чрезвычайных ситуаций природного и техногенного характера (далее – чрезвычайная ситуация) и обеспечения противопожарной безопасности в пределах и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, состав сил и средств, а также порядок деятельности Мглинского районного звена БОТП определяется положениям о них, утверждаемым главой администрации Мглинского района по согласованию с главным управлением МЧС России по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ктовые звенья Мглинского района БОТП создаются в организациях для решения задач по предупреждению и ликвидации чрезвычайных ситуаций и защиты работников организаций и подведомственных им объектов производственного и социального назначения от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, состав сил и средств, а также порядок деятельности объектовых звеньев Мглинского района определяются положениями о них, утверждаемыми их руководителями по согласованию с органами, специально уполномоченными на решение задач в области защиты населения и территорий от чрезвычайных ситуаций и (или) гражданской обороны администрац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сновными задачами Мглинского районного звена БОТП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в интересах Мглинского района единой политики в области предупреждения и ликвидации чрезвычайных ситуаций, защиты при их возникновении жизни и здоровья населения, материальных и культурных ценностей, окружающей природной среды области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и реализация правовых и экономических норм по обеспечению защиты населения и территорий от чрезвычайных ситуаций, в том числе по обеспечению пожарной безопасности и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, обработка, обмен и выдача информации в области защиты населения и территории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повещения населения о чрезвычайных ситуациях и информирования населения о чрезвычайных ситуациях, в том числе экстренного оповещения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ей компетенции надзора и контроля в области защиты населения и территории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роприятий по социальной защите населения области, пострадавшего от чрезвычайных ситуаций, проведение гуманитарных а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ение сотрудничества с другими районными звеньями БОТП в области предупреждения и ликвидации чрезвычайных ситуаций, в том числе обеспечения безопасности люде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всех возможных потенциальных источников чрезвычайных ситуаций, определение степени их опасности для населения и территории области в зависимости от величины риска возникновения и тяжести последствий возможны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огласованности действий органов местного самоуправления и организаций при решении вопросов в области предупреждения и ликвидации чрезвычайных ситуаций и обеспечения пожарной безопасности, а также восстановления объектов жилищно-коммунального хозяйства, социальной сферы, инженерной инфраструктуры, поврежденных и разрушенных в результате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На уровне Мглинского районного звена БОТП создается координационный орган, постоянно действующий орган управления, орган повседневного управления, силы и средства, резервы финансовых и материальных ресурсов, системы связи и оповещения органов управления и сил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системы оповещения населения о чрезвычайных ситуациях, в том числе системы экстренного оповещения населения об угрозе возникновения или о возникновении чрезвычайных ситуаций, создаются только на муниципальном и объектовом уровн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Координационными органами Мглинского районного звена БОТП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униципальном уровне (в пределах территории Мглинского района) – КЧС и ОПБ Мгл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– КЧС и ОПБ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Образование, реорганизация и упразднение КЧС и ОПБ, определение их   компетенции,   утверждение руководителей   и   персонального   состава осуществляются главой администрац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комиссии включаются должностные лица структурных подразделений администрации района, а также лица, на которых возложены функции по защите населения и территорий от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тенция КЧС и ОПБ муниципального и объектового уровней, а также порядок принятия решений определяются в положениях о них или в решениях об их образ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 обязанности членов КЧС и ОПБ определяет ее председ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ЧС и ОПБ Мглинского района возглавляется главой администрации М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ЧС и ОПБ организаций, в полномочия которых входит решение вопросов по защите населения </w:t>
      </w:r>
      <w:r>
        <w:rPr>
          <w:color w:val="000000"/>
          <w:sz w:val="28"/>
          <w:szCs w:val="28"/>
        </w:rPr>
        <w:t>и территорий от чрезвы</w:t>
        <w:softHyphen/>
        <w:t>чайных ситуаций, в том числе по обеспечению безопасности людей на водных объектах, возглавляют руководители организаций или их замести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сновными задачами КЧС и ОПБ в соответствии с их компетенцией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ординация деятельности органов управления и сил Мглинского района по предупреждению и ликвидации чрезвы</w:t>
        <w:softHyphen/>
        <w:t>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едложений главе администрации Мглинского района о привлечении сил и средств Мглинского районного звена БОТП для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</w:t>
        <w:softHyphen/>
        <w:t>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 федеральным законом, нормативными правовыми актами Брянской области и Мгл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ов об организации оповещения и информирования населения о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готовности к действиям органов местного самоуправления и организаций при решении вопросов предупреждения и ликвидации чрезвычайных ситуаций и обеспечения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взаимодействия с комиссиями соседних районов по вопросам предупреждения и ликвидации чрезвычайных ситуаций, обеспечение пожарной безопасности и безопасности людей на водных объектах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рганизация мероприятий по защите населения и территории Мглинского района от чрезвычайных ситуаций, организация тушения пожаров силами государственной противопожарной службы на территории мглинского района, осуществление поиска и спасания людей на водных объектах, расположенных на территории Мглинского района, возложены на главное управление МЧС России по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о действующими органами управления Мглинского районного звена БОТП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 – органы, специально уполномоченные на решение задач в области защиты населения и территорий от чрезвычайных ситуаций и (или) гражданской обороны, при администрации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ельских поселениях – должностные лица (по совместительству), ответственные за выполнение задач в области гражданской обороны, защиты населения и территорий от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– структурные подразделения или работники организаций, уполномоченные на решение задач в области защиты населения и территории от чрезвычайных ситуаций и (или) гражданской оборо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оянно действующие органы управления Мглинского районного звена БОТП создаются и осуществляют свою деятельность в соответствии с законами и иными нормативными правовыми актами Российской Федерации, Брянской области 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етенция и полномочия постоянно действующих органов управления Мглинского районного звена БОТП определяются соответствующими положениями о них или уставами указанных органов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Органами повседневного управления Мглинского районного звена БОТП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униципальном уровн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ая дежурно-диспетчерская служба Мглинского района (ЕДДС райо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е службы организаций (объект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ы повседневного управления Мглинского районного звена БОТП создаются и осуществляют свою деятельность в соответствии с законами и иными нормативными правовыми актами Российской Федерации, Брянской области и М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ция и полномочия органов повседневного управления Мглинского районного звена БОТП определяется соответствующими положениями о них или уставами указанных органов управ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1. </w:t>
      </w:r>
      <w:r>
        <w:rPr>
          <w:color w:val="000000"/>
          <w:sz w:val="28"/>
          <w:szCs w:val="28"/>
        </w:rPr>
        <w:t xml:space="preserve">Обеспечение координации деятельности органов повседневного управления </w:t>
      </w:r>
      <w:r>
        <w:rPr>
          <w:sz w:val="28"/>
          <w:szCs w:val="28"/>
        </w:rPr>
        <w:t>Мглинского районного звена</w:t>
      </w:r>
      <w:r>
        <w:rPr>
          <w:color w:val="000000"/>
          <w:sz w:val="28"/>
          <w:szCs w:val="28"/>
        </w:rPr>
        <w:t xml:space="preserve"> БОТП (в том числе управления силами и средствами </w:t>
      </w:r>
      <w:r>
        <w:rPr>
          <w:sz w:val="28"/>
          <w:szCs w:val="28"/>
        </w:rPr>
        <w:t>Мглинского районного звена</w:t>
      </w:r>
      <w:r>
        <w:rPr>
          <w:color w:val="000000"/>
          <w:sz w:val="28"/>
          <w:szCs w:val="28"/>
        </w:rPr>
        <w:t xml:space="preserve"> БОТП), организации информационного взаимодействия </w:t>
      </w:r>
      <w:r>
        <w:rPr>
          <w:sz w:val="28"/>
          <w:szCs w:val="28"/>
        </w:rPr>
        <w:t>Мглинского районного звена</w:t>
      </w:r>
      <w:r>
        <w:rPr>
          <w:color w:val="000000"/>
          <w:sz w:val="28"/>
          <w:szCs w:val="28"/>
        </w:rPr>
        <w:t xml:space="preserve"> БОТП при решении задач в области защиты населения и территорий от чрезвычайных ситуаций и гражданской обороны, а также при осуществлении мер информационной поддержки принятия решений в области защиты населения и территорий от чрезвычайных ситуаций и гражданской обороны в установленном порядке осуществляет ЕДДС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Размещение органов управления Мглинского районного звена БОТП в зависимости от обстановки осуществляется на стационарных или подвижных пунктах управления, оснащаемых соответствующими средствами связи, оповещения, сбора, обработки и передачи информации и поддерживаемых в состоянии постоянной готовности к использ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К силам и средствам Мглинского районного звена БОТП относятся специально подготовленные силы и средства предназначенные и выделяемые (привлекаемые) для предупреждения и ликвидации чрезвычайных ситуаций и тушения пожа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сил и средств Мглинского районного звена БОТП, предназначенных для ликвидации чрезвычайных ситуаций, входя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силы и средства поисково-спасательных формирований Мгл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илы и средства органов исполнительной власти, предназначенные и выделяемые (привлекаемые) для предупреждения и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силы и средства, создаваемые органами исполнительной власти и организациями Мгл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илы и средства органов местного самоуправления и организаций Мглинского районного звена БОТ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илы и средства нештатных и общественных аварийно-спасательных формир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ы и средства ГО привлекаются к организации и проведению мероприятий по предотвращению и ликвидации ЧС федерального и регионального характера в порядке, установленном федеральным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В состав сил и средств Мглинского районного звена БОТП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– силы постоянной готовно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сил постоянной готовности составляют аварийно-спасательные и поисково-спасательные формирования (службы), пожарные подразделения, медицинские формирования (подразделения) экстренного реагирования, иные службы и формирования со сроками готовности не более четырех часов, оснащенные специальной техникой, оборудованием, снаряжением, инструментом, материалами, с учетом обеспечения проведения аварийно-спасательных и других неотложных работ в зоне чрезвычайных ситуаций посменно в течение не менее трех су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сил постоянной готовности Мглинского района в установленном порядке утверждается главой администрац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став и структуру сил постоянной готовности определяют создающие их органы местного самоуправления, организации и общественные объединения, исходя из возложенных на них задач по предупреждению и ликвидации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ию деятельности всех аварийно-спасательных служб и аварийно-спасательных формирований на территории Брянской области осуществляет главное управление МЧС России по Брянской области в пределах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цию деятельности аварийно-спасательных служб и аварийно-спасательных формирований на территории Мглинского района осуществляет орган, специально уполномоченный на решение задач в области защиты населения и территории от чрезвычайных ситуаций и (или) гражданской обороны, при администрации Мглинского район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Привлечение аварийно-спасательных служб и аварийно-спасатель</w:t>
        <w:softHyphen/>
        <w:t>ных формирований к ликвидации чрезвычайных ситуаций осуществляется в соответствии со статьей 13 Федерального закона от 22 августа 1995 года № 151-ФЗ «Об аварийно-спасательных службах и статусе спасате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ые аварийно-спасательные формирования могут участво</w:t>
        <w:softHyphen/>
        <w:t>вать в соответствии с законодательством Российской Федерации в ликви</w:t>
        <w:softHyphen/>
        <w:t>дации чрезвычайных ситуаций и действуют под руководством соответствующих органов управления единой сис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   Подготовка и переподготовка должностных лиц органов местного самоуправления и организаций, специально уполномоченных решать задачи по предупреждению и ликвидации чрезвычайных ситуаций и включенных в состав органов управления Мглинского районного звена БОТП, организуется в порядке, установленном нормативными правовыми актами Российской Федерации и Правительства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, координацию и контроль за подготовкой населения в области защиты от чрезвычайных ситуаций осуществляет в пределах своей компетенции главное управление МЧС России по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проверяется в ходе аттестации, а также в ходе проверок, осуществляемых в пределах своих полномочий МЧС России и главным управлением МЧС России по Брянской области, органами государственного надзора и контроля, а также федеральными органами исполнительной власти, органами исполнительной власти области, органами местного самоуправления и организациями, создающими указанные службы и 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Для ликвидации чрезвычайных ситуаций создаются и используются резервы финансовых и материальных ресурсов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создания, использования и восполнения резервов финансовых и материальных ресурсов определяется законодательством и нормативными правовыми актами Брянской области, администрацией Мглинского района и приказам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ы материальных ресурсов для ликвидации чрезвычайных ситуаций создаются исходя из прогнозируемых видов и масштабов чрезвычайных ситу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Управление Мглинского районного звена БОТП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 и сил Мглинского районного звена БО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   Информационное обеспечение Мглинского районного звена БОТП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риема сообщений о чрезвычайных ситуациях, в том числе вызванных пожарами, используются номера вызова экстренных оперативных служб: «112», «10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городских (стационарных) телефонов «01», «112» (с введением в эксплуатацию системы 112 на территории Брянской области), 59-90-00 (телефон горячей линии главного управления МЧС России по Брянской области), 72-10-00 (телефон доверия главного управления МЧС России по Брянской обла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 и обеспечения пожарной безопасности на территории района осуществляется органами местного самоуправления и организациями в порядке, установленном Правительством Российской Федерации и нормативными правовыми актами Мгл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бора информации в области защиты населения и территории Брянской области от чрезвычайных ситуаций и обмен этой информацией устанавливается Правительством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мен информацией с соседними районами и службами экстренного реагирования осуществляется на основе соглашений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   Проведение мероприятий по предупреждению и ликвидации чрезвычайных ситуаций в рамках Мглинского районного звена БОТП осуществляется на основе планов действий по предупреждению и ликвидации чрезвычайных ситуаций на территории Мгл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онно-методическое руководство планированием действий в рамках Мглинского районного звена БОТП осуществляет главное управление МЧС России по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и отсутствии угрозы возникновения чрезвычайных ситуаций на территории района органы управления и силы Мглинского районного звена БОТП функционируют в режиме повседневн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ми главы администрации Мглинского района и руководителей организаций, на территории которых могут возникнуть или возникли чрезвычайные ситуации либо к полномочиям которых отнесена ликвидация чрезвычайной ситуации, для соответствующих органов управлений и сил Мглинского районного звена БОТП может устанавливаться один из следующих режимов функционир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режим повышенной готовности – при угрозе возникновения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жим чрезвычайной ситуации – при возникновении и ликвидации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Решениями главы администрации Мглинского района и руководителей организаций о введении для соответствующих органов управления и сил Мглинского районного звена БОТП режима повышенной готовности или режима чрезвычайной ситуации опреде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илы и средства, привлекаемые к проведению мероприятий по предупреждению и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олжностные лица, ответственные за осуществление мероприятий по предупреждению чрезвычайной ситуации, или руководители ликвидации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 органов местного самоуправ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Мглинского районного звена БОТП, а также мерах по обеспечению безопас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   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Мглинского района, руководители организаций отменяют установленные режимы функционирования органов управления и сил Мглинского районного звена БО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Основными мероприятиями, проводимыми органами управления и силами Мглинского районного звена БОТП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ежиме повседнев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состояния окружающей среды и прогнозирование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, обработка и обмен в установленном порядке информацией в области защиты населения и территорий от чрезвычайной ситуации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целевых и научно-технических программ и мер по предупреждению чрезвычайной ситуации и обеспечению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действий органов управления и сил Мглинского районного звена БОТП, организация подготовки и обеспечения их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, в том числе при получении сигналов экстренного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своих полномочий необходимых видов страх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ежиме повышенной готовно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иление контроля за состоянием окружающей среды, мониторинг опасных природных явлений и техногенных процессов, способных привести к возникновению чрезвычайных ситуаций, прогнозирование чрезвычайных ситуаций, а также оценка их социально-экономических последстви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при необходимости круглосуточного дежурства руководителей и должностных лиц органов управления и сил Мглинского районного звена БОТП на стационарных пунктах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прерывный сбор, обработка и передача органам управления и силам Мглинского районного звена БОТП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планов действий (взаимодействия) по предупреждению и ликвидации чрезвычайных ситуаций и и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ведение при необходимости сил и средств Мглинского районного звена БОТП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и необходимости эвакуационных мероприят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овещение главы администрации Мглинского района - председателя КЧС и ОПБ района, а при необходимости сбор членов комиссии, проводимый оперативной дежурной сменой ЕДДС района по распоряжению главы администрации района - председателя КЧС и ОПБ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режиме чрезвычайной ситуации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ый контроль за состоянием окружающей среды, монито</w:t>
        <w:softHyphen/>
        <w:t>ринг и прогнозирование развития возникших чрезвычайных ситуаций, а также оценка их социально-экономических последств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оповещение главы администрации Мглинского района - председателя КЧС и ОПБ района, проводимое оперативной дежурной сменой ЕДДС Мглинского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повещение и сбор членов КЧС и ОПБ, оповещение руководителей органов местного самоуправления и организаций (по согласо</w:t>
        <w:softHyphen/>
        <w:t>ванию), проводимые оперативной дежурной сменой ЕДДС района по распоряжению главы администрации района -председателя КЧС и ОПБ области, а также оповещение населения о возникших чрезвычай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защите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работ по ликвидации чрезвычайных ситуаций и всестороннему обеспечению действий сил и средств Мглинского районного звена БОТП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ый сбор, анализ и обмен информацией об обстановке в зоне чрезвычайной ситуации в ходе проведения работ по ее ликвид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и поддержание непрерывного взаимодействия органов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мероприятий по жизнеобеспечению населения в чрезвычай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    При введении режима чрезвычайного положения по обстоятельствам, предусмотренным в пункте «а» статьи 3 Федерального конституционного закона «О чрезвычайном положении», для органов управления и сил Мглинского районного звена БОТП устанавливается режим повышенной готовности, а при введении режима чрезвычайного положения по обстоятельствам, предусмотренным в пункте «б» указанной статьи, – режим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жиме чрезвычайного положения органы управления и силы Мглинского районного звена БОТП функционируют с учетом особого правового режима деятельности органов местного самоуправления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1. При введении режима повышенной готовности или чрезвычайной ситуации в зависимости от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в соответствии с пунктами 3, 4 статьи 4.1 Федерального закона «О защите населения и территорий от чрезвычайных ситуаций природного и техногенного характера» устанавливается один из следующих уровней реагирования на чрезвычайную ситуацию (далее – уровень реагирования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ый уровень реаг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й уровень реаг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2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единой системы орган государственной власти или должностное лицо, определенные пунктами 8, 9 статьи 4.1 Федерального закона «О защите населения и территорий от чрезвычайных ситуаций природного и техногенного характера», могут определять руководителя ликвидации чрезвычайной ситуации и принимать дополнительные меры по защите населения и территорий от чрезвычайных ситуаций в соответствии с пунктом 5 указанно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ликвидации чрезвычайной ситуации готовит для органа государственной власти или должностного лица, указанных в пунктах 3, 4 статьи 4.1 Федерального закона «О защите населения и территорий от чрезвычайных ситуаций природного и техногенного характера», предложения по принятию дополнительных мер, предусмотренных абзацем первым настоящего под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еализации и отмены указанных дополнительных мер по защите населения и территорий от чрезвычайных ситуаций определяе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3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, органом государственной власти или должностным лицом, определенными пунктами 3, 4 статьи 4.1 Федерального закона «О защите населения и территорий от чрезвычайных ситуаций природного и техногенного характера», отменяются установленные уровни реаг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Ликвидация чрезвычайных ситу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окального характера осуществляется силами и средствами орган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го характера осуществляется силами и средствам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Координацию действий органов управления, сил и средств Мглинского районного звена БОТП при ликвидации чрезвычайных ситуаций осуществляет соответствующая КЧС и ОПБ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резвычайные ситуации, распространение которых ограничено производственным помещением, – объектовые КЧС и ОП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резвычайные ситуации, распространение которых ограничено территорией объектов, – объектовые КЧС и ОПБ с участием оперативных групп КЧС и ОПБ Мгли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резвычайные ситуации, распространение которых происходит на территории Мглинского района, включающей один или несколько подведомственных объектов и прилегающую к ним жилую зону, – КЧС и ОПБ Мглинского района с участием оперативной группы КЧС и ОПБ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резвычайные ситуации, распространение которых происходит на всей территории Мглинского района или на территории нескольких муниципальных районов (городских округов), входящих в состав области, – под руководством КЧС и ОПБ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    Общественные аварийно-спасательные формирования могут участвовать в ликвидации чрезвычайных ситуаций под руководством соответствующих органов, специально уполномоченных на решение задач гражданской обороны и задач по предупреждению и ликвидации чрезвычайных ситуаций, при наличии у них надлежащей подготовки, подтвержденной в аттестацио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Руководство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ликвидации чрезвычайных ситуаций назначаются на основе классификац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ликвидации локальной чрезвычайной ситуации назначаются руководителем объекта экономики, на котором произошла чрезвычайн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ликвидации муниципальной чрезвычайной ситуации назначаются руководителем муниципального образования, на котором произошла чрезвычайная ситу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ликвидации чрезвычайных ситуаций и исполняют их до прибытия руководителей ликвидации чрезвычайных ситуаций, определенных законами и иными нормативными правовыми актами Российской Федерации и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и ликвидации чрезвычайных ситуаций по согласованию с органами местного самоуправ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я руководителей ликвидации чрезвычайных ситуаций являются обязательными для всех граждан и организаций, находящихся в зоне чрезвычайных ситуаций, если иное не предусмотрено законами и иными нормативными правовыми актами Российской Федерации и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Финансовое обеспечение функционирования Мглинского районного звена БОТП и мероприятий по предупреждению и ликвидации чрезвычайных ситуаций осуществляется за счет средств соответствующих бюджетов и собственников (пользователей) имущества в соответствии с законодательством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редств на финансирование мероприятий по ликвидации чрезвычайных ситуаций из резервного фонда Правительства Брянской области осуществляется в порядке, установленном Правительством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законодательством Российской Федерации и Бря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На каждом уровне Мглинского районного звена БОТП для ликвидации чрезвычайных ситуаций создаются резервы материальных ресурсов и финансовых средств. Их создание и восполнение осуществляется за сч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муниципальном уровне – бюджета муниципального образования и внебюджетны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ъектовом уровне – собственных средств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уск материальных ценностей из областного материального резерва, предназначенных для обеспечения неотложных работ при ликвидации последствий чрезвычайных ситуаций, осуществляется в соответствии с законодательством и иными нормативными правовыми актами Бря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Порядок организации и осуществления работ по профилактике пожаров и непосредственному их тушению, а также проведения аварийно-спасательных работ, возложенных на пожарную охрану, определяется законодательными и иными нормативными правовыми актами в области пожарной безопасности, в том числе техническими регла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ушение пожаров в лесах осуществляетс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16:00Z</dcterms:created>
  <dc:creator>GO</dc:creator>
  <dc:description/>
  <cp:keywords/>
  <dc:language>en-US</dc:language>
  <cp:lastModifiedBy>Socseti</cp:lastModifiedBy>
  <cp:lastPrinted>2021-08-04T16:46:00Z</cp:lastPrinted>
  <dcterms:modified xsi:type="dcterms:W3CDTF">2023-06-01T08:08:00Z</dcterms:modified>
  <cp:revision>2</cp:revision>
  <dc:subject/>
  <dc:title>РОССИЙСКАЯ   ФЕДЕРАЦИЯ</dc:title>
</cp:coreProperties>
</file>